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9" w:hanging="0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</w:p>
    <w:p>
      <w:pPr>
        <w:pStyle w:val="Normal"/>
        <w:ind w:right="369" w:hanging="0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ANYCH ROBÓT BUDOWLANYCH</w:t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</w:rPr>
        <w:t xml:space="preserve">spełniających wymagania określone w cz. </w:t>
      </w:r>
      <w:r>
        <w:rPr>
          <w:rFonts w:cs="Arial" w:ascii="Arial" w:hAnsi="Arial"/>
          <w:sz w:val="22"/>
          <w:szCs w:val="22"/>
          <w:lang w:val="en-US"/>
        </w:rPr>
        <w:t>VII pkt 1.3 lit. a) SIWZ</w:t>
      </w:r>
      <w:r>
        <w:rPr>
          <w:rFonts w:cs="Arial" w:ascii="Arial" w:hAnsi="Arial"/>
          <w:sz w:val="22"/>
          <w:szCs w:val="22"/>
          <w:u w:val="single"/>
          <w:lang w:val="en-US"/>
        </w:rPr>
        <w:t xml:space="preserve"> </w:t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ZP-371/75/18</w:t>
      </w:r>
    </w:p>
    <w:tbl>
      <w:tblPr>
        <w:tblW w:w="142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2457"/>
        <w:gridCol w:w="2504"/>
        <w:gridCol w:w="2321"/>
        <w:gridCol w:w="1134"/>
        <w:gridCol w:w="1695"/>
        <w:gridCol w:w="3402"/>
      </w:tblGrid>
      <w:tr>
        <w:trPr>
          <w:trHeight w:val="958" w:hRule="atLeast"/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Miejsce wykonania</w:t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rzedmiot zamówienia</w:t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ealizacja obejmował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ykonanie robót budowlanych wykończeniowych typu tynkowanie, zakładanie stolarki budowlanej, wykonywanie podłóg i ścian, malowanie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>: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TAK/NIE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Okres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od dz/mc/rok  do dz/mc/rok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Wartość robót brutto (zł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odzaj zasobu</w:t>
            </w:r>
          </w:p>
        </w:tc>
      </w:tr>
      <w:tr>
        <w:trPr>
          <w:trHeight w:val="1040" w:hRule="atLeast"/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.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Arial"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  <w:tr>
        <w:trPr>
          <w:trHeight w:val="1040" w:hRule="atLeast"/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.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>
                <w:rFonts w:ascii="Calibri" w:hAnsi="Calibri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□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</w:tbl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</w:r>
    </w:p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 wpisać właściwe</w:t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rawnionej(ych) do reprezentowania Wykonawc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6838" w:h="11906"/>
      <w:pgMar w:left="709" w:right="535" w:gutter="0" w:header="0" w:top="284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18:00Z</dcterms:created>
  <dc:creator>Anna Lejkowska</dc:creator>
  <dc:description/>
  <dc:language>en-US</dc:language>
  <cp:lastModifiedBy>p.matuszczyk</cp:lastModifiedBy>
  <cp:lastPrinted>2018-06-12T13:53:00Z</cp:lastPrinted>
  <dcterms:modified xsi:type="dcterms:W3CDTF">2018-07-06T11:18:00Z</dcterms:modified>
  <cp:revision>2</cp:revision>
  <dc:subject/>
  <dc:title/>
</cp:coreProperties>
</file>